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08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одређивању централизованих јавних набавки за 2024. годину које ће спроводити Градска управа за финансије и јавне набавке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4.годину које ће спроводити Градска управа за финансије и јавне набавке,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Електрична енергиј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Рачунарска и сродна опре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Гуме за путничка возила и вршење вулканизерских услуга – по партијам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Нови тонери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рачу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сервисирања штампача и рециклажа тонер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а интерн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е фиксне телефон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слуге мобилне телефон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квирни споразуми за набавку добара –  1. електрична енергија и оквирни споразуми за набавку услуга  - 4. услуге фиксне телефоније и 5. услуге мобилне телефоније биће закључени на период до две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 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>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/22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је одређивање централизованих јавних набавки за 2024.годину пре почетка израде финансијских планова и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рој планираних централизованих јавних набавки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 је мањи у односу на број планираних централизованих набавки за 2023. годину за укупно две набавке из следећих  разлог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e ће бити враћенe на спровођење појединачним наручиоцима због могућности остваривања значајних финансијских уштеда услед повећања обухвата понуђача, пре свега малих и средњих предузећа,  тражењем мањих количина добара и услуга, а у условима растуће инфлације и нестабилног тржишта појединих предмета набавк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илијана Ратковић  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 ____________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10:00Z</dcterms:created>
  <dc:creator>LjPrsic</dc:creator>
  <dc:description/>
  <cp:keywords/>
  <dc:language>en-US</dc:language>
  <cp:lastModifiedBy>Slavica Neskovic</cp:lastModifiedBy>
  <cp:lastPrinted>2023-10-06T14:47:00Z</cp:lastPrinted>
  <dcterms:modified xsi:type="dcterms:W3CDTF">2023-10-06T12:47:00Z</dcterms:modified>
  <cp:revision>10</cp:revision>
  <dc:subject/>
  <dc:title/>
</cp:coreProperties>
</file>